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</w:rPr>
        <w:t xml:space="preserve">Ломоносов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пятый созы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 _____________    №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31" w:hanging="0"/>
        <w:jc w:val="both"/>
        <w:rPr/>
      </w:pPr>
      <w:r>
        <w:rPr/>
        <w:t xml:space="preserve">О системе оплаты труда в </w:t>
      </w:r>
      <w:r>
        <w:rPr>
          <w:bCs/>
          <w:color w:val="000000"/>
        </w:rPr>
        <w:t xml:space="preserve">органах местного самоуправления </w:t>
      </w:r>
      <w:r>
        <w:rPr/>
        <w:t>муниципального образования Ломоносовский муниципальный район</w:t>
      </w:r>
      <w:r>
        <w:rPr>
          <w:bCs/>
        </w:rPr>
        <w:t xml:space="preserve">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областным законом Ленинградской области от 11.03.2008 №14-оз «О правовом регулировании муниципальной службы в Ленинградской области, статьей 20 Устава Ломоносовского муниципального района, Совет депутатов Ломоносовского муниципального</w:t>
      </w:r>
      <w:r>
        <w:rPr>
          <w:rFonts w:cs="Times New Roman" w:ascii="Times New Roman" w:hAnsi="Times New Roman"/>
          <w:bCs/>
          <w:szCs w:val="24"/>
        </w:rPr>
        <w:t xml:space="preserve"> района Ленинградской области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и л :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Утвердить Положение об оплате труда</w:t>
      </w:r>
      <w:r>
        <w:rPr>
          <w:bCs/>
        </w:rPr>
        <w:t xml:space="preserve"> лиц, замещающих муниципальные должности, </w:t>
      </w:r>
      <w:r>
        <w:rPr>
          <w:bCs/>
          <w:color w:val="000000"/>
        </w:rPr>
        <w:t xml:space="preserve">муниципальных служащих и работников, замещающих должности, не являющиеся должностями муниципальной службы, в органах местного самоуправления </w:t>
      </w:r>
      <w:r>
        <w:rPr>
          <w:bCs/>
        </w:rPr>
        <w:t xml:space="preserve">муниципального образования Ломоносовский муниципальный район Ленинградской области согласно приложению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</w:rPr>
        <w:t xml:space="preserve">Утвердить Перечень должностей работников </w:t>
      </w:r>
      <w:r>
        <w:rPr>
          <w:bCs/>
          <w:color w:val="000000"/>
        </w:rPr>
        <w:t xml:space="preserve">органов местного самоуправления </w:t>
      </w:r>
      <w:r>
        <w:rPr>
          <w:bCs/>
        </w:rPr>
        <w:t xml:space="preserve">муниципального образования Ломоносовский муниципальный район Ленинградской области, замещающих должности, не являющиеся </w:t>
      </w:r>
      <w:r>
        <w:rPr>
          <w:bCs/>
          <w:color w:val="000000"/>
        </w:rPr>
        <w:t xml:space="preserve">должностями муниципальной службы, </w:t>
      </w:r>
      <w:r>
        <w:rPr>
          <w:bCs/>
        </w:rPr>
        <w:t xml:space="preserve">и размеры должностных окладов </w:t>
      </w:r>
      <w:r>
        <w:rPr>
          <w:bCs/>
          <w:color w:val="000000"/>
        </w:rPr>
        <w:t>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Утвердить Положение </w:t>
      </w:r>
      <w:r>
        <w:rPr>
          <w:bCs/>
        </w:rPr>
        <w:t xml:space="preserve">о </w:t>
      </w:r>
      <w:r>
        <w:rPr/>
        <w:t>порядке выплаты премий</w:t>
      </w:r>
      <w:r>
        <w:rPr>
          <w:b/>
          <w:bCs/>
        </w:rPr>
        <w:t xml:space="preserve"> </w:t>
      </w:r>
      <w:r>
        <w:rPr/>
        <w:t>муниципальным служащим, работникам</w:t>
      </w:r>
      <w:r>
        <w:rPr>
          <w:bCs/>
        </w:rPr>
        <w:t xml:space="preserve"> Совета депутатов Ломоносовского муниципального района Ленинградской области, лицам, замещающим муниципальную должность и осуществляющим свои полномочия на постоянной основе, </w:t>
      </w:r>
      <w:r>
        <w:rPr/>
        <w:t>по итогам работы за квартал, год</w:t>
      </w:r>
      <w:r>
        <w:rPr>
          <w:bCs/>
          <w:color w:val="000000"/>
        </w:rPr>
        <w:t>, согласно приложению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Утвердить Положение о порядке выплаты премий в администрации Ломоносовского муниципального района Ленинградской области по итогам работы за квартал, год, согласно приложению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</w:rPr>
      </w:pPr>
      <w:r>
        <w:rPr>
          <w:bCs/>
        </w:rPr>
        <w:t>Утвердить Положение о порядке выплаты премий в Контрольно-счетной палате Ломоносовского муниципального района Ленинградской области по итогам работы за квартал, год, согласно приложению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  <w:color w:val="000000"/>
        </w:rPr>
        <w:t>Утвердить Положение о порядке выплаты лицу, замещающему муниципальную должность и осуществляющему свои полномочия на постоянной основе, премии (единовременного вознаграждения) за продолжительное безупречное осуществление своих полномочий в органах местного самоуправления муниципального образования Ломоносовский муниципальный район Ленинградской области в связи с истечением срока полномочий или отставкой по собственному желанию при выходе на страховую (трудовую) пенсию по старости или инвалидности согласно приложению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Утвердить Положение о порядке выплаты </w:t>
      </w:r>
      <w:bookmarkStart w:id="0" w:name="_Hlk197955977"/>
      <w:r>
        <w:rPr>
          <w:bCs/>
          <w:color w:val="000000"/>
        </w:rPr>
        <w:t>муниципальному служащему премии (единовременного вознаграждения) за продолжительную безупречную службу</w:t>
      </w:r>
      <w:bookmarkEnd w:id="0"/>
      <w:r>
        <w:rPr>
          <w:bCs/>
          <w:color w:val="000000"/>
        </w:rPr>
        <w:t xml:space="preserve"> </w:t>
      </w:r>
      <w:bookmarkStart w:id="1" w:name="_Hlk197961016"/>
      <w:r>
        <w:rPr>
          <w:bCs/>
          <w:color w:val="000000"/>
        </w:rPr>
        <w:t xml:space="preserve">в органах местного самоуправления муниципального образования Ломоносовский муниципальный район Ленинградской области </w:t>
      </w:r>
      <w:bookmarkEnd w:id="1"/>
      <w:r>
        <w:rPr>
          <w:bCs/>
          <w:color w:val="000000"/>
        </w:rPr>
        <w:t>при увольнении с муниципальной службы согласно приложению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  <w:color w:val="000000"/>
        </w:rPr>
        <w:t>Признать утратившими силу следующие решения Совета депутатов муниципального образования Ломоносовский муниципальный район Ленинградской области:</w:t>
      </w:r>
    </w:p>
    <w:p>
      <w:pPr>
        <w:pStyle w:val="ConsPlusNormal"/>
        <w:ind w:firstLine="567"/>
        <w:jc w:val="both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т 29 сентября 2010 года №97 «Об утверждении Положения о денежном содержании муниципальных служащих, выборных должностных лиц местного самоуправления и работников, замещающих должности, не отнесенные к должностям муниципальной службы органов местного самоуправления МО Ломоносовский муниципальный район»;</w:t>
      </w:r>
    </w:p>
    <w:p>
      <w:pPr>
        <w:pStyle w:val="Normal"/>
        <w:ind w:firstLine="567"/>
        <w:jc w:val="both"/>
        <w:rPr/>
      </w:pPr>
      <w:r>
        <w:rPr/>
        <w:t xml:space="preserve">- от 30 мая 2011 года №36 </w:t>
      </w:r>
      <w:r>
        <w:rPr>
          <w:bCs/>
          <w:color w:val="000000"/>
        </w:rPr>
        <w:t>«О внесении изменений в Положение о денежном содержании муниципальных служащих, выборных должностных лиц местного самоуправления и работников, замещающих должности, не являющиеся должностями муниципальной службы, органов местного самоуправления МО Ломоносовский муниципальный район»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- от 15 октября 2014 года №7 «О внесении изменений и дополнений в Положение о денежном содержании муниципальных служащих, выборных должностных лиц местного самоуправления и работников, замещающих должности, не являющиеся должностями муниципальной службы органов местного самоуправления МО Ломоносовский муниципальный район;</w:t>
      </w:r>
    </w:p>
    <w:p>
      <w:pPr>
        <w:pStyle w:val="Normal"/>
        <w:ind w:firstLine="567"/>
        <w:jc w:val="both"/>
        <w:rPr/>
      </w:pPr>
      <w:r>
        <w:rPr/>
        <w:t xml:space="preserve">- от 10 декабря 2014 года №23 </w:t>
      </w:r>
      <w:r>
        <w:rPr>
          <w:bCs/>
          <w:color w:val="000000"/>
        </w:rPr>
        <w:t>«О внесении изменений в Положение о денежном содержании муниципальных служащих, выборных должностных лиц местного самоуправления и работников, замещающих должности, не являющиеся должностями муниципальной службы, органов местного самоуправления МО Ломоносовский муниципальный район»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- от 23 ноября 2016 года №57 </w:t>
      </w:r>
      <w:r>
        <w:rPr>
          <w:bCs/>
          <w:color w:val="000000"/>
        </w:rPr>
        <w:t>«О внесении изменений в Положение о денежном содержании муниципальных служащих, выборных должностных лиц местного самоуправления и работников, замещающих должности, не являющиеся должностями муниципальной службы, органов местного самоуправления МО Ломоносовский муниципальный район»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- от 29 ноября 2017 года №33 </w:t>
      </w:r>
      <w:r>
        <w:rPr>
          <w:bCs/>
          <w:color w:val="000000"/>
        </w:rPr>
        <w:t>«О внесении изменений в Положение о денежном содержании муниципальных служащих, выборных должностных лиц местного самоуправления и работников, замещающих должности, не являющиеся должностями муниципальной службы, органов местного самоуправления МО Ломоносовский муниципальный район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от 20 декабря 2018 года №49 «О внесении изменений в Положение о денежном содержании муниципальных служащих, выборных должностных лиц местного самоуправления и работников, замещающих должности, не являющиеся должностями муниципальной службы, органов местного самоуправления МО Ломоносовский муниципальный район»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от 22 сентября 2021 года №34 «О внесении изменений в Положение о денежном содержании муниципальных служащих, выборных должностных лиц местного самоуправления и работников, замещающих должности, не являющиеся должностями муниципальной службы, органов местного самоуправления МО Ломоносовский муниципальный район»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 14 декабря 2021 года №55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О внесении изменений в Положение о денежном содержании муниципальных служащих, выборных должностных лиц местного самоуправления и работников, замещающих должности, не являющиеся должностями муниципальной службы, органов местного самоуправления МО Ломоносовский муниципальный район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от 26 октября 2022 года </w:t>
      </w:r>
      <w:r>
        <w:rPr>
          <w:rFonts w:cs="Times New Roman" w:ascii="Times New Roman" w:hAnsi="Times New Roman"/>
          <w:sz w:val="24"/>
          <w:szCs w:val="24"/>
        </w:rPr>
        <w:t xml:space="preserve">№36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О внесении изменений в Положение о денежном содержании муниципальных служащих, выборных должностных лиц местного самоуправления и работников, замещающих должности, не являющиеся должностями муниципальной службы, органов местного самоуправления МО Ломоносовский муниципальный район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т 1 марта 2023 года № 7 «О внесении изменений в Положение о денежном содержании муниципальных служащих, выборных должностных лиц местного самоуправления и работников, замещающих должности, не являющиеся должностями муниципальной службы, органов местного самоуправления МО Ломоносовский муниципальный район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18 декабря 2024 года № 19 «О внесении изменений в Положение о денежном содержании муниципальных служащих, выборных должностных лиц местного самоуправления и работников, замещающих должности, не являющиеся должностями муниципальной службы, органов местного самоуправления МО Ломоносовский муниципальный район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Опубликовать настоящее решение в газете «Ломоносовский районный вестник» и разместить на официальном сайте органов местного самоуправления муниципального образования Ломоносовский муниципальный район Ленинград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  <w:color w:val="000000"/>
        </w:rPr>
        <w:t xml:space="preserve">Настоящее решение вступает в силу с 01 января 2026 года, за исключением вступающих в силу с момента опубликования (обнародования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пунктов 2.5.6, 3.7.4, 4.7.3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Положения об оплате труда лиц, замещающих муниципальные должности, муниципальных служащих и работников, замещающих должности, не являющиеся должностями муниципальной службы, в органах местного самоуправления муниципального образования Ломоносовский муниципальный район Ленинградской области (приложение 1 к настоящему Решению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Положения </w:t>
      </w:r>
      <w:r>
        <w:rPr>
          <w:bCs/>
        </w:rPr>
        <w:t xml:space="preserve">о </w:t>
      </w:r>
      <w:r>
        <w:rPr/>
        <w:t>порядке выплаты премий</w:t>
      </w:r>
      <w:r>
        <w:rPr>
          <w:b/>
          <w:bCs/>
        </w:rPr>
        <w:t xml:space="preserve"> </w:t>
      </w:r>
      <w:r>
        <w:rPr/>
        <w:t>муниципальным служащим, работникам</w:t>
      </w:r>
      <w:r>
        <w:rPr>
          <w:bCs/>
        </w:rPr>
        <w:t xml:space="preserve"> Совета депутатов Ломоносовского муниципального района Ленинградской области, лицам, замещающим муниципальную должность и осуществляющим свои полномочия на постоянной основе, </w:t>
      </w:r>
      <w:r>
        <w:rPr/>
        <w:t>по итогам работы за квартал, год</w:t>
      </w:r>
      <w:r>
        <w:rPr>
          <w:bCs/>
          <w:color w:val="000000"/>
        </w:rPr>
        <w:t xml:space="preserve"> (приложение 3 к настоящему Решению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Положения о порядке выплаты премий в администрации Ломоносовского муниципального района Ленинградской области по итогам работы за квартал, год (приложение 4 к настоящему Решению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Положения о порядке выплаты премий в Контрольно-счетной палате Ломоносовского муниципального района Ленинградской области по итогам работы за квартал, год (приложение 5 к настоящему Решению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Ломоносов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</w:t>
        <w:tab/>
        <w:t xml:space="preserve">    </w:t>
        <w:tab/>
        <w:tab/>
        <w:t xml:space="preserve">        В.М. Иванов</w:t>
      </w:r>
    </w:p>
    <w:sectPr>
      <w:type w:val="nextPage"/>
      <w:pgSz w:w="11906" w:h="16838"/>
      <w:pgMar w:left="130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  <w:bCs w:val="false"/>
      <w:i w:val="false"/>
      <w:iCs w:val="false"/>
    </w:rPr>
  </w:style>
  <w:style w:type="character" w:styleId="WW8Num4z3">
    <w:name w:val="WW8Num4z3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b/>
      <w:bCs/>
      <w:spacing w:val="9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900" w:after="300"/>
    </w:pPr>
    <w:rPr>
      <w:b/>
      <w:bCs/>
      <w:spacing w:val="9"/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2:21:00Z</dcterms:created>
  <dc:creator>sovdep</dc:creator>
  <dc:description/>
  <cp:keywords/>
  <dc:language>en-US</dc:language>
  <cp:lastModifiedBy>1</cp:lastModifiedBy>
  <cp:lastPrinted>2025-09-01T15:15:00Z</cp:lastPrinted>
  <dcterms:modified xsi:type="dcterms:W3CDTF">2025-10-23T12:21:00Z</dcterms:modified>
  <cp:revision>2</cp:revision>
  <dc:subject/>
  <dc:title>ПРОЕКТ</dc:title>
</cp:coreProperties>
</file>